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урчан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5.10.2012  года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ИЯ  ПРИВАТИЗАЦИ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здания конторы (лит. А), общей площадью 108,7 кв.м. расположенного на земельном участке мерою 272/1470 кв.м. по адресу: Краснодарский край, Темрюкский район, ст-ца Курчанская, ул. Красная, 85 (ул. Горького,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именование приватизируемого муниципального имущества – здания конторы (лит. А), общей площадью 108,7 кв.м. расположенного на земельном участке площадью 272/1470 кв.м. по адресу: Краснодарский край, Темрюкский район, ст-ца Курчанская, ул. Красная, 85 (ул. Горького, 13)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пособ приватизации – аукцион, открытый по составу участников с открытой формой подачи предложений о це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3. Срок приватизации: с 12 ноября 2012 года по 30 декабря 2012 года.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Начальная цена объекта приватизации – 726000 (семьсот двадцать шесть тысяч) рублей (в том числе НДС), включая стоимость прилегающего  земельного  участка 78000 (семьдесят восемь тысяч) рублей, площадь земельного участка 272/1470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Форма платежа – единовременная оплата стоимости имущества по безналичному расчету в валюте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устройства и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                                                        О.П.Мацакова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2:00Z</dcterms:created>
  <dc:creator>Ольга Петровна</dc:creator>
  <dc:description/>
  <cp:keywords/>
  <dc:language>en-US</dc:language>
  <cp:lastModifiedBy>общий отдел</cp:lastModifiedBy>
  <cp:lastPrinted>2012-11-06T08:36:00Z</cp:lastPrinted>
  <dcterms:modified xsi:type="dcterms:W3CDTF">2012-11-13T07:04:00Z</dcterms:modified>
  <cp:revision>12</cp:revision>
  <dc:subject/>
  <dc:title/>
</cp:coreProperties>
</file>